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>многоквартирными домами по лоту №1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и домами, расположенными по адресам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>Нижегородская обл., г. Бор, ул. Нефтебаза д.3, К. Маркса д.16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___7____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ООО УК «Континент», на 22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А.Голубин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0_" _____03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7-03-20T08:07:00Z</cp:lastPrinted>
  <dcterms:modified xsi:type="dcterms:W3CDTF">2017-03-20T09:54:00Z</dcterms:modified>
  <cp:revision>26</cp:revision>
  <dc:subject/>
  <dc:title/>
</cp:coreProperties>
</file>